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92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Верх-Катавского сельского поселения «О бюджете Верх-Катавского сельского поселения на 2014 год и на плановый период 2015 и 2016 годов» 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26»  декабря 2013 года    №  86</w:t>
            </w:r>
          </w:p>
        </w:tc>
      </w:tr>
    </w:tbl>
    <w:p>
      <w:pPr>
        <w:pStyle w:val="TextBody"/>
        <w:ind w:left="4111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Верх-Катавского сельского поселения</w:t>
      </w:r>
    </w:p>
    <w:p>
      <w:pPr>
        <w:pStyle w:val="TextBody"/>
        <w:ind w:right="-144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right="139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Верх-Катав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Источников финансирования дефицита бюджета Верх-Катавского сельского посел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Верх-Катав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1089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2 00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1031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3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3 01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1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денежных средств финансовых резервов бюджетов поселений</w:t>
            </w:r>
          </w:p>
        </w:tc>
      </w:tr>
      <w:tr>
        <w:trPr>
          <w:trHeight w:val="74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денежных средств финансовых резервов бюджетов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TextBody"/>
        <w:ind w:right="139" w:hanging="0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993" w:footer="397" w:bottom="56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budgetnik9</cp:lastModifiedBy>
  <cp:lastPrinted>2009-11-19T16:22:00Z</cp:lastPrinted>
  <dcterms:modified xsi:type="dcterms:W3CDTF">2013-12-27T03:40:00Z</dcterms:modified>
  <cp:revision>231</cp:revision>
  <dc:subject/>
  <dc:title>Об администрировании</dc:title>
</cp:coreProperties>
</file>